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湄职院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center"/>
        <w:rPr/>
      </w:pPr>
      <w:r>
        <w:rPr>
          <w:rFonts w:ascii="宋体;SimSun" w:hAnsi="宋体;SimSun" w:cs="宋体;SimSun"/>
          <w:b/>
          <w:color w:val="000000"/>
          <w:spacing w:val="-8"/>
          <w:sz w:val="44"/>
          <w:szCs w:val="44"/>
        </w:rPr>
        <w:t>关于做好学院</w:t>
      </w:r>
      <w:r>
        <w:rPr>
          <w:rFonts w:cs="宋体;SimSun" w:ascii="宋体;SimSun" w:hAnsi="宋体;SimSun"/>
          <w:b/>
          <w:color w:val="000000"/>
          <w:spacing w:val="-8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spacing w:val="-8"/>
          <w:sz w:val="44"/>
          <w:szCs w:val="44"/>
        </w:rPr>
        <w:t>年</w:t>
      </w:r>
      <w:bookmarkStart w:id="0" w:name="OLE_LINK18"/>
      <w:r>
        <w:rPr>
          <w:rFonts w:ascii="宋体;SimSun" w:hAnsi="宋体;SimSun" w:cs="宋体;SimSun"/>
          <w:b/>
          <w:color w:val="000000"/>
          <w:spacing w:val="-8"/>
          <w:sz w:val="44"/>
          <w:szCs w:val="44"/>
        </w:rPr>
        <w:t>度各类档案</w:t>
      </w:r>
      <w:bookmarkEnd w:id="0"/>
      <w:r>
        <w:rPr>
          <w:rFonts w:ascii="宋体;SimSun" w:hAnsi="宋体;SimSun" w:cs="宋体;SimSun"/>
          <w:b/>
          <w:color w:val="000000"/>
          <w:spacing w:val="-8"/>
          <w:sz w:val="44"/>
          <w:szCs w:val="44"/>
        </w:rPr>
        <w:t>收集立卷归档工作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-8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院内各单位：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根据莆档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《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莆田市档案局关于做好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度文件材料立卷归档工作的通知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闽教综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《关于进一步加强高等学校档案管理工作的通知》、莆档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《关于档案登记及档案全文数字化、数码、会计的通知》等文件要求，请各单位相关职责范围内做好收集，分类、整理归档。现将具体事宜通知如下：</w:t>
      </w:r>
    </w:p>
    <w:p>
      <w:pPr>
        <w:pStyle w:val="Normal"/>
        <w:ind w:firstLine="640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cs="仿宋;Arial Unicode MS" w:eastAsia="黑体;SimHei"/>
          <w:color w:val="000000"/>
          <w:sz w:val="32"/>
          <w:szCs w:val="32"/>
        </w:rPr>
        <w:t>一、收集范围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本次重点对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的各类档案收集立卷，对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04-201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期间发生的未收集立卷各类档案，由各对应职能部门按照湄职院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7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文件要求继续补充收集立卷归档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档案类别主要包括：文书档案、科技档案（科研档案、设备档案、基建档案等）、财会档案、教学类（含学籍）档案、声像档案、实物档案、专题档案、学生资助档案等各项活动中产生的具有保存价值的文件材料。各单位文件材料归档范围可参照湄职院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文件及《湄职院文件材料归档范围和保管期限规定及文书档案保管期限表》（请到学院网页档案管理栏查阅）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归档的文件材料包括纸质材料和相应的声像、电子等文件材料（如照片、光盘、磁盘等）。此类不同载体的文件材料应随纸质文件材料一同归档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各单位获奖证书、奖牌、奖杯、锦旗等以及校际交流中具有保存价值的实物档案。</w:t>
      </w:r>
    </w:p>
    <w:p>
      <w:pPr>
        <w:pStyle w:val="Normal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收集要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各部门要加强本部门归档工作，兼职档案员要切实履行自己的工作职责，负责本部门归档材料的收集、整理工作，保证归档文件材料收集完整齐全。对于应当归档任何单位和个人不得据为己有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各单位报表、名册、图册等已装订并符合装订要求的材料，以册（本）为单位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立卷归档的材料必须是原件，复印件原则上不得归档。归档的文件材料要求字迹清楚、用纸规范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归档材料必须完整，兼职档案员在整理过程中要逐卷（件）检查，不要缺项、漏项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不要把属于一个内容的档案材料人为地分割开或遗漏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各类归档文件材料要进行电子化，且要与电子目录相对应并注明档案名称。</w:t>
      </w:r>
    </w:p>
    <w:p>
      <w:pPr>
        <w:pStyle w:val="Normal"/>
        <w:ind w:firstLine="480"/>
        <w:rPr/>
      </w:pPr>
      <w:r>
        <w:rPr/>
        <w:t>三、档案类别与收集保管部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530"/>
        <w:gridCol w:w="1919"/>
        <w:gridCol w:w="2388"/>
      </w:tblGrid>
      <w:tr>
        <w:trPr>
          <w:trHeight w:val="92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color w:val="000000"/>
                <w:sz w:val="32"/>
                <w:szCs w:val="32"/>
              </w:rPr>
              <w:t>档案门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color w:val="000000"/>
                <w:sz w:val="32"/>
                <w:szCs w:val="32"/>
              </w:rPr>
              <w:t>牵头单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color w:val="000000"/>
                <w:sz w:val="32"/>
                <w:szCs w:val="32"/>
              </w:rPr>
              <w:t>部门负责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color w:val="000000"/>
                <w:sz w:val="32"/>
                <w:szCs w:val="32"/>
              </w:rPr>
              <w:t>保管地点</w:t>
            </w:r>
          </w:p>
        </w:tc>
      </w:tr>
      <w:tr>
        <w:trPr>
          <w:trHeight w:val="8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文书档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办公室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张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文书档案室</w:t>
            </w:r>
          </w:p>
        </w:tc>
      </w:tr>
      <w:tr>
        <w:trPr>
          <w:trHeight w:val="97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外事档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教务处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张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郑春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各单位档案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实物档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各单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各单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各单位档案室</w:t>
            </w:r>
          </w:p>
        </w:tc>
      </w:tr>
      <w:tr>
        <w:trPr>
          <w:trHeight w:val="1166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财会档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财务科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张力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财务科档案室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声像档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现代教育中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林宗洪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现代教育中心档案室</w:t>
            </w:r>
          </w:p>
        </w:tc>
      </w:tr>
      <w:tr>
        <w:trPr>
          <w:trHeight w:val="112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专题档案、院报等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党委工作部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郑庆彬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党委工作部档案室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科研档案（含出版类）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科研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徐维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科研所档案室</w:t>
            </w:r>
          </w:p>
        </w:tc>
      </w:tr>
      <w:tr>
        <w:trPr>
          <w:trHeight w:val="146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教学类档案（含学籍）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成人教育部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郑春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林志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教务处档案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pacing w:val="-12"/>
                <w:sz w:val="32"/>
                <w:szCs w:val="32"/>
              </w:rPr>
              <w:t>成人教育部档案室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基建档案      设备档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后勤管理处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杨金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后勤处档案室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学生档案（含学生资助档案）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学生工作处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李智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32"/>
                <w:szCs w:val="32"/>
              </w:rPr>
              <w:t>学工处档案室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以上档案除文书档案需移交办公室外，其他各类档案由各职能部门自行做好收集立卷工作。</w:t>
      </w:r>
    </w:p>
    <w:p>
      <w:pPr>
        <w:pStyle w:val="Normal"/>
        <w:ind w:firstLine="640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cs="仿宋;Arial Unicode MS" w:eastAsia="黑体;SimHei"/>
          <w:color w:val="000000"/>
          <w:sz w:val="32"/>
          <w:szCs w:val="32"/>
        </w:rPr>
        <w:t>四、文书档案的移交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各单位根据《湄职院文件材料归档范围和文书档案保管期限表》的职责内容，将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的文书档案（未移交）整理后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日之前移交办公室统一数字化与处理归档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04-201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间补充的单独按年度列表一并提交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发文范围的文件材料：由各单位起草完成的以学院名义发文的文件材料，由相应完成部门整理移交办公室档案室。各单位移交时请填写移交清单和学院文件登记表，将纸质材料、电子版文件、移交清单、学院文件登记表一同移交办公室档案室，若无电子版则需对纸质材料用扫描的方式进行数据化处理。</w:t>
      </w:r>
    </w:p>
    <w:p>
      <w:pPr>
        <w:pStyle w:val="Normal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以部门名义内部文件材料：对于内部文件（本部门名义发文的）文件材料，请将内部文件整理后按年份及时间前后顺序，并按年份填写内部文件登记表和移交清单，将纸质材料、电子版文件、文件登记表、移交清单一同移交办公室档案室，若无电子版则需对纸质材料用扫描的方式进行数据化处理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属于学院收文、寄来或带回的上级文件材料：对直接收到的上级机关寄来的文件，以及各部门参加上级机关组织的会议带回的文件材料，请及时移交办公室统一办理公文处理流程。由办公室收文员按年份及时间前后顺序整理后，并按年份填写收文文件登记表和移交清单，将纸质材料、电子版文件、文件登记表、移交清单一同移交办公室档案室，若无电子版需对纸质材料用扫描的方式进行数据化。</w:t>
      </w:r>
    </w:p>
    <w:p>
      <w:pPr>
        <w:pStyle w:val="Normal"/>
        <w:ind w:firstLine="643"/>
        <w:rPr/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五、档案收集情况检查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各业务档案负责单位请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日前将收集的档案目录</w:t>
      </w:r>
      <w:r>
        <w:rPr>
          <w:rFonts w:ascii="仿宋_GB2312" w:hAnsi="仿宋_GB2312" w:cs="仿宋;Arial Unicode MS" w:eastAsia="仿宋_GB2312"/>
          <w:color w:val="000000"/>
          <w:spacing w:val="-12"/>
          <w:sz w:val="32"/>
          <w:szCs w:val="32"/>
        </w:rPr>
        <w:t>清单及档案移交清单发送到办公室邮箱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mzyzhdas@126.com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学院将组织人员对收集情况进行检查，逾期因未收集到位，对学院造成不良后果的，学院将按规定追究相关单位责任。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附件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莆档</w:t>
      </w:r>
      <w:r>
        <w:rPr>
          <w:rFonts w:ascii="仿宋_GB2312" w:hAnsi="仿宋_GB2312" w:cs="仿宋;Arial Unicode MS" w:eastAsia="仿宋;Arial Unicode MS"/>
          <w:color w:val="000000"/>
          <w:sz w:val="32"/>
          <w:szCs w:val="32"/>
        </w:rPr>
        <w:t>﹝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8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﹞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《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莆田市档案局关于做好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度文件材料立卷归档工作的通知》</w:t>
      </w:r>
    </w:p>
    <w:p>
      <w:pPr>
        <w:pStyle w:val="Normal"/>
        <w:ind w:firstLine="48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闽教综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《关于进一步加强高等学校档案管理工作的通知》</w:t>
      </w:r>
    </w:p>
    <w:p>
      <w:pPr>
        <w:pStyle w:val="Normal"/>
        <w:ind w:firstLine="80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莆档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《关于档案登记及档案全文数字化、数码、会计的通知》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湄洲湾职业技术学院 </w:t>
      </w:r>
    </w:p>
    <w:p>
      <w:pPr>
        <w:pStyle w:val="Normal"/>
        <w:ind w:firstLine="6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湄洲湾职业技术学院办公室              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日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印发         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3:48:00Z</dcterms:created>
  <dc:creator>hp</dc:creator>
  <dc:description/>
  <cp:keywords/>
  <dc:language>en-US</dc:language>
  <cp:lastModifiedBy>蔡亚琼</cp:lastModifiedBy>
  <cp:lastPrinted>2018-07-10T15:47:00Z</cp:lastPrinted>
  <dcterms:modified xsi:type="dcterms:W3CDTF">2018-07-10T08:10:00Z</dcterms:modified>
  <cp:revision>122</cp:revision>
  <dc:subject/>
  <dc:title>湄职院办〔2011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